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Выписка из Общероссийского классификатора видов экономической деятельности (ОКВЭД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80"/>
      </w:tblGrid>
      <w:tr>
        <w:trPr>
          <w:tblHeader w:val="true"/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ВЭ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деятельност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ля автотранспортными средствами и мотоциклами, их техническое обслуживание и ремонт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автотранспортными средств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автотранспортных средств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автомобильными деталями, узлами и принадлежностями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мотоциклами, их деталями, узлами и принадлежностями; техническое обслуживание и ремонт мотоциклов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товая торговля (кроме торговли автотранспортными средствами и мотоциклами)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фруктами, овощами и картофелем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мясом, мясом птицы, продуктами и консервами из мяса и мяса птицы</w:t>
            </w:r>
          </w:p>
        </w:tc>
      </w:tr>
      <w:tr>
        <w:trPr>
          <w:trHeight w:val="34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молочными продуктами, яйцами, пищевыми маслами и жир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алкогольными и другими напитк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табачными изделиями</w:t>
            </w:r>
          </w:p>
        </w:tc>
      </w:tr>
      <w:tr>
        <w:trPr>
          <w:trHeight w:val="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сахаром и сахаристыми кондитерскими изделиями, включая шоколад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кофе, чаем, какао и пряност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прочими пищевыми продуктами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ая оптовая торговля пищевыми продуктами, включая напитки, и табачными издели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текстильными и галантерейными издели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одеждой, включая нательное белье, и обувью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бытовыми электротоварами, радио- и телеаппаратурой</w:t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изделиями из керамики и стекла, обоями, чистящими средств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парфюмерными и косметическими товарами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фармацевтическими и медицинскими товарами, изделиями медицинской техники и ортопедическими изделиями</w:t>
            </w:r>
          </w:p>
        </w:tc>
      </w:tr>
      <w:tr>
        <w:trPr>
          <w:trHeight w:val="2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прочими непродовольственными потребительскими товар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топливо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металлами и металлическими рудами</w:t>
            </w:r>
          </w:p>
        </w:tc>
      </w:tr>
      <w:tr>
        <w:trPr>
          <w:trHeight w:val="55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лесоматериалами, строительными материалами и санитарно-техническим оборудование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химическими продукт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отходами и ломо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1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станк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2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машинами и оборудованием для строительств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3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машинами и оборудованием для текстильного, швейного и  трикотажного производств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4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офисными машинами и оборудование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5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прочими машинами и оборудование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.66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машинами и оборудованием для сельского хозяйства</w:t>
            </w:r>
          </w:p>
        </w:tc>
      </w:tr>
      <w:tr>
        <w:trPr>
          <w:trHeight w:val="4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торговля компьютерами, периферийными устройствами и программным обеспечение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птовая торговл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розничная торговля в неспециализированных магазинах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фруктами, овощами и картофелем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мясом, мясом птицы, продуктами и консервами из мяса и мяса птицы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рыбой, ракообразными и моллюск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хлебом, хлебобулочными и кондитерскими издели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алкогольными и другими напитк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табачными изделиями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розничная торговля пищевыми продуктами в специализированных магазинах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фармацевтическими товар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медицинскими товарами и ортопедическими издели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косметическими и парфюмерными товар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текстильными и галантерейными изделия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одежд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обувью и изделиями из кож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мебелью и товарами для дом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бытовыми электротоварами, радио- и телеаппаратурой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скобяными изделиями, лакокрасочными материалами и материалами для остекления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книгами, журналами, газетами, писчебумажными и канцелярскими товарам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розничная торговля в специализированных магазинах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бывшими в употреблении товарами в магазинах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по заказам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торговля в палатках и на рынках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розничная торговля вне магази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36:00Z</dcterms:created>
  <dc:creator>Белова</dc:creator>
  <dc:description/>
  <cp:keywords/>
  <dc:language>en-US</dc:language>
  <cp:lastModifiedBy>Белова</cp:lastModifiedBy>
  <dcterms:modified xsi:type="dcterms:W3CDTF">2011-01-14T11:37:00Z</dcterms:modified>
  <cp:revision>2</cp:revision>
  <dc:subject/>
  <dc:title/>
</cp:coreProperties>
</file>