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  <w:sz w:val="54"/>
          <w:szCs w:val="54"/>
        </w:rPr>
      </w:pPr>
      <w:r>
        <w:rPr>
          <w:b/>
          <w:bCs/>
          <w:color w:val="000000"/>
          <w:kern w:val="2"/>
          <w:sz w:val="54"/>
          <w:szCs w:val="54"/>
        </w:rPr>
        <w:t>Формы собственности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"/>
        <w:gridCol w:w="4618"/>
        <w:gridCol w:w="1604"/>
      </w:tblGrid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лгоритм сбора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ЮРИДИЧЕСКИЕ ЛИЦА, ЯВЛЯЮЩИЕСЯ КОММЕРЧЕСКИМИ ОРГАНИЗАЦИЯМИ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+48+52+53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озяйственные товарищества и обще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+60+64+65+66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51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лные товарище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4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оварищества на вере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5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ества с ограниченной ответственностью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6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ества с дополнительной ответственностью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60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кционерные общества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+67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крытые акционерные обще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изводственные кооперативы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естьянские (фермерские) хозяй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Унитарные предприятия 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+42+68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нитарные предприятия, основанные на праве хозяйственного ведени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нитарные предприятия, основанные на праве оперативного управлени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черние унитарные предприяти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ЮРИДИЧЕСКИЕ ЛИЦА, ЯВЛЯЮЩИЕСЯ НЕКОММЕРЧЕСКИМИ ОРГАНИЗАЦИЯМИ </w:t>
              <w:br/>
              <w:t>(в ред. Изменения N 1/99, утв. Госстандартом РФ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6+77+78+80 + </w:t>
              <w:br/>
              <w:t>+81+82+83+84 +</w:t>
              <w:br/>
              <w:t xml:space="preserve">+85+88+89+93 + </w:t>
              <w:br/>
              <w:t>+94+96+97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требительские кооперативы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3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ественные и религиозные организации (объединения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ественные движени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8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онды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1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реждени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2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ударственные корпорации</w:t>
              <w:br/>
              <w:t>(введено Изменением N 1/99, утв. Госстандартом РФ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8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ы общественной самодеятельности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коммерческие партнер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втономные некоммерческие организации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единения юридических лиц (ассоциации и союзы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ссоциации крестьянских (фермерских) хозяйст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80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ерриториальные общественные самоуправлени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94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оварищества собственников жиль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6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доводческие, огороднические или дачные некоммерческие товарище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чие некоммерческие организации</w:t>
              <w:br/>
              <w:t>(введено Изменением N 1/99, утв. Госстандартом РФ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РГАНИЗАЦИИ БЕЗ ПРАВ ЮРИДИЧЕСКОГО ЛИЦА </w:t>
              <w:br/>
              <w:t>(в ред. Изменения N 2/2001, утв. Госстандартом РФ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+87+90+92+98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79 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нансово - промышленные группы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аевые инвестиционные фонды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стые товарище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ительства и филиалы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ндивидуальные предприниматели </w:t>
              <w:br/>
              <w:t>(в ред. Изменения N 2/2001, утв. Госстандартом РФ)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4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неюридические лиц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27:00Z</dcterms:created>
  <dc:creator>Костюшко</dc:creator>
  <dc:description/>
  <dc:language>en-US</dc:language>
  <cp:lastModifiedBy>Костюшко</cp:lastModifiedBy>
  <dcterms:modified xsi:type="dcterms:W3CDTF">2010-11-28T22:49:00Z</dcterms:modified>
  <cp:revision>1</cp:revision>
  <dc:subject/>
  <dc:title>Формы собственности</dc:title>
</cp:coreProperties>
</file>