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00"/>
        <w:gridCol w:w="4803"/>
        <w:gridCol w:w="3245"/>
      </w:tblGrid>
      <w:tr>
        <w:trPr>
          <w:trHeight w:val="51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5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формы собственности</w: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</w:rPr>
              <w:t>Алгоритм сбор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РОССИЙСКАЯ СОБСТВЕННОСТЬ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+14+15+16+17+18+1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+1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едеральная собственность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ственность субъектов Российской Федерации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+51+52+53+5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тная собственность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шанная российская собственность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+4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ственность российских граждан, постоянно проживающих за границей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ственность потребительской кооперации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НОСТРАННАЯ СОБСТВЕННОСТЬ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1+22+23+24+2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ственность международных организаций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ственность иностранных государств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ственность иностранных юридических лиц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ственность иностранных граждан и лиц без гражданства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шанная иностранная собственность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ОВМЕСТНАЯ РОССИЙСКАЯ И ИНОСТРАННАЯ СОБСТВЕННОСТЬ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+32+33+34+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вместная федеральная и иностранная собственность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вместная собственность субъектов Российской Федерации и иностранная собственность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вместная муниципальная и иностранная собственность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вместная частная и иностранная собственность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вместная собственность общественных и религиозных организаций (объединений) и иностранная собственность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шанная российская собственность с долей государственной собственности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+42+4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шанная российская собственность с долей федеральной собственности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шанная российская собственность с долей собственности субЪектов Российской Федерации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шанная российская собственность с долями федеральной собственности и собственности субЪектов Российской Федерации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ая смешанная российская собственность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ственность благотворительных организаций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ственность политических общественных объединений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ственность профессиональных союзов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ственность общественных объединений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  <w:vAlign w:val="bottom"/>
          </w:tcPr>
          <w:p>
            <w:pPr>
              <w:pStyle w:val="Normal"/>
              <w:ind w:firstLine="45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75" w:type="dxa"/>
            </w:tcMar>
          </w:tcPr>
          <w:p>
            <w:pPr>
              <w:pStyle w:val="Normal"/>
              <w:ind w:firstLine="45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ственность религиозных объединений</w:t>
            </w:r>
          </w:p>
        </w:tc>
        <w:tc>
          <w:tcPr>
            <w:tcW w:w="32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17:00Z</dcterms:created>
  <dc:creator>Костюшко</dc:creator>
  <dc:description/>
  <dc:language>en-US</dc:language>
  <cp:lastModifiedBy>Костюшко</cp:lastModifiedBy>
  <dcterms:modified xsi:type="dcterms:W3CDTF">2010-11-28T23:18:00Z</dcterms:modified>
  <cp:revision>1</cp:revision>
  <dc:subject/>
  <dc:title>Код</dc:title>
</cp:coreProperties>
</file>