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568"/>
        <w:gridCol w:w="5110"/>
        <w:gridCol w:w="2561"/>
      </w:tblGrid>
      <w:tr>
        <w:trPr>
          <w:tblHeader w:val="true"/>
          <w:trHeight w:val="223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Ко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КЧ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Наименование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Населенные пункты, находящиеся на территории муниципального образования</w:t>
            </w:r>
          </w:p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(наименование и код ОКАТО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 xml:space="preserve">66            7  </w:t>
      </w:r>
      <w:r>
        <w:rPr>
          <w:rFonts w:cs="Courier New" w:ascii="Courier New" w:hAnsi="Courier New"/>
          <w:b/>
          <w:bCs/>
          <w:color w:val="000080"/>
          <w:sz w:val="24"/>
          <w:szCs w:val="24"/>
        </w:rPr>
        <w:t>Муниципальные образов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cs="Courier New" w:ascii="Courier New" w:hAnsi="Courier New"/>
          <w:b/>
          <w:bCs/>
          <w:color w:val="000080"/>
          <w:sz w:val="24"/>
          <w:szCs w:val="24"/>
        </w:rPr>
        <w:t>Смоленской област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00 000    3  Муниципальные  районы   Смоленск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cs="Courier New" w:ascii="Courier New" w:hAnsi="Courier New"/>
          <w:sz w:val="24"/>
          <w:szCs w:val="24"/>
        </w:rPr>
        <w:t>област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03 000    7  Велижский муниципальный район      66 203 501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03 100    2  Городские   поселения   Велижск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cs="Courier New" w:ascii="Courier New" w:hAnsi="Courier New"/>
          <w:sz w:val="24"/>
          <w:szCs w:val="24"/>
        </w:rPr>
        <w:t>муниципального района/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03 101    1  - Велижское                        66 203 501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90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90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90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90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90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90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90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90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90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90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90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90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90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90 015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90 01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90 01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90 018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03 400    9  Сельские   поселения    Велижск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cs="Courier New" w:ascii="Courier New" w:hAnsi="Courier New"/>
          <w:sz w:val="24"/>
          <w:szCs w:val="24"/>
        </w:rPr>
        <w:t>муниципального района/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03 410    5  - Беляевское                       66 203 810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10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10 004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10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10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10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10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10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10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10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10 012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10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10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10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10 016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03 415    1  - Будницкое                        66 203 815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15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15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15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15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15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15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15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15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15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15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15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15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15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15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15 01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15 01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15 01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15 01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15 02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15 02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15 02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15 02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15 02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15 02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15 02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15 02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15 02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15 02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15 031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03 420    1  - Заозерское                       66 203 820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20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20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20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20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20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20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20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20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20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20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20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20 01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20 01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20 01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20 01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20 02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20 021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20 022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03 440    4  - Ситьковское                      66 203 840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40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40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40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40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40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40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40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40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40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40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40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40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40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40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40 01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40 01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40 018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40 01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40 020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03 450    0  - Погорельское                     66 203 850 001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50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50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50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50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50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50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50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50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50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50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50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50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50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50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50 016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03 460    7  - Печенковское                     66 203 860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60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60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60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60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60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60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60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60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60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60 011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60 012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03 470    3  - Селезневское                     66 203 870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70 002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70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70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70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70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70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70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70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70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70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70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70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70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70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70 01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70 017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70 01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70 019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03 480    0  - Крутовское                       66 203 880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80 002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80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80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80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80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80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80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80 011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3 880 012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05 000    6  Вяземский муниципальный район      66 205 501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05 100    1  Городские   поселения   Вяземск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cs="Courier New" w:ascii="Courier New" w:hAnsi="Courier New"/>
          <w:sz w:val="24"/>
          <w:szCs w:val="24"/>
        </w:rPr>
        <w:t>муниципального района/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05 101    9  - Вяземское                        66 205 501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05 400    8  Сельские   поселения    Вяземск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cs="Courier New" w:ascii="Courier New" w:hAnsi="Courier New"/>
          <w:sz w:val="24"/>
          <w:szCs w:val="24"/>
        </w:rPr>
        <w:t>муниципального района/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05 404    7  - Андрейковское                    66 205 804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04 002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04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04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04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04 009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05 408    6  - Вязьма-Брянское                  66 205 808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08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08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08 004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08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08 006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05 420    0  - Ермолинское                      66 205 820 001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20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20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20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20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20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20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20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20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20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20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20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20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20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20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20 01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20 01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20 01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20 01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20 02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20 02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20 02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20 024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05 424    0  - Ефремовское                      66 205 824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24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24 004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24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24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24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24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24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24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24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24 012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24 013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05 428    9  - Заводское                        66 205 828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28 002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28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28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28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28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28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28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28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28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28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28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28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28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28 015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05 432    1  - Исаковское                       66 205 832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32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32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32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32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32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32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32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32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32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32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32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32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32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32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32 01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32 017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05 436    0  - Кайдаковское                     66 205 836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36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36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36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36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36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36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36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36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36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36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36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36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36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36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36 01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36 01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36 018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36 019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05 440    3  - Калпитское                       66 205 840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40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40 004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40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40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40 008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05 444    2  - Каснянское                       66 205 844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44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44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44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44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44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44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44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44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44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44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44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44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44 01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44 017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44 018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05 448    1  - Масловское                       66 205 848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48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48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48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48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48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48 007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05 452    4  - Мещерское                        66 205 852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52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52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52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52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52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52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52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52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52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52 011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52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52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52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52 015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05 456    3  - Новосельское                     66 205 804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04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56 001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56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56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56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56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56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56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56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56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56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56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56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56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56 01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56 01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56 01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56 01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56 02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56 02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56 02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56 02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56 02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56 02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56 026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56 027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05 460    6  - Относовское                      66 205 860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60 002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60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60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60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60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60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60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60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60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60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60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60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60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60 01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60 01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60 01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60 01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60 02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60 02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60 02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60 02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60 02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60 02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60 02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60 02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60 02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60 02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60 030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05 464    5  - Поляновское                      66 205 864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64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64 004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64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64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64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64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64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64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64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64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64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64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64 01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64 01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64 01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64 01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64 020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64 021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05 468    4  - Российское                       66 205 868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68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68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68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68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68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68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68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68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68 011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68 012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05 472    7  - Семлевское                       66 205 872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72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72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72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72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72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72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72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72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72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72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72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72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72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72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72 016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05 476    6  - Степаниковское                   66 205 876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76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76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76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76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76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76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76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76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76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76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76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76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76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76 01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76 01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76 01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76 020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76 02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76 02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76 023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05 480    9  - Тумановское                      66 205 880 001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80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80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80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80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80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80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80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80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80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80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80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80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80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80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80 016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80 01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80 01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80 019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05 484    8  - Хмелитское                       66 205 884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84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84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84 004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84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84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84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84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84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84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84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84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84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84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84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84 01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84 017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05 486    2  - Царево-Займищенское              66 205 886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86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86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86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86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86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86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86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86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86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86 012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05 490    5  - Шуйское                          66 205 890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90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90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90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90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90 006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05 494    4  - Юшковское                        66 205 894 001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94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94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94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94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94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94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94 008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94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94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94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5 894 012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08 000    7  Гагаринский муниципальный район    66 208 501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08 100    5  Городские  поселения  Гагаринск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cs="Courier New" w:ascii="Courier New" w:hAnsi="Courier New"/>
          <w:sz w:val="24"/>
          <w:szCs w:val="24"/>
        </w:rPr>
        <w:t>муниципального района/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08 101    2  - Гагаринское                      66 208 501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08 400    1  Сельские  поселения   Гагаринск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cs="Courier New" w:ascii="Courier New" w:hAnsi="Courier New"/>
          <w:sz w:val="24"/>
          <w:szCs w:val="24"/>
        </w:rPr>
        <w:t>муниципального района/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08 404    0  - Акатовское                       66 208 804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04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04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04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04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04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04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04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04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04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04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04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04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04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04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04 01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04 01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04 018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04 01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04 02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04 021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08 408    9  - Баскаковское                     66 208 808 001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08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08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08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08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08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08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08 008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08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08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08 011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08 412    2  - Мальцевское                      66 208 812 001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12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12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12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12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12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12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12 008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12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12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12 012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08 416    1  - Гагаринское                      66 208 816 001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16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16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16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16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16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16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16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16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16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16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16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16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16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16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16 016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16 01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16 01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16 019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08 424    3  - Кармановское                     66 208 824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24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24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24 004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24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24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24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24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24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24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24 012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24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24 014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08 444    6  - Родомановское                    66 208 844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44 002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44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44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44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44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44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44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44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44 010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44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44 012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08 448    5  - Покровское                       66 208 848 001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48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48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48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48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48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48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48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48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48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48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48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48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48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48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48 01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48 01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48 01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48 01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48 02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48 02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48 02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48 02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48 02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48 02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48 02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48 02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48 02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48 02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48 03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48 031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48 03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48 033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08 456    7  - Никольское                       66 208 856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56 002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56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56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56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56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56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56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56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56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56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56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56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56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56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56 01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56 017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56 019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08 460    5  - Ашковское                        66 208 860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60 002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60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60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60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60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60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60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60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60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60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60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60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60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60 01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60 01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60 018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60 019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08 462    4  - Потаповское                      66 208 862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62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62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62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62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62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62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62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62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62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62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62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62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62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62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62 016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08 464    9  - Пречистенское                    66 208 864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64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64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64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64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64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64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64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64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64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64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64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64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64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64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64 01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64 017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08 468    8  - Самуйловское                     66 208 868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68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68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68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68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68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68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68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68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68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68 011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68 012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08 472    0  - Серго-Ивановское                 66 208 872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72 002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72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72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72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72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72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72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72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72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72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72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72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72 014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08 476    8  - Токаревское                      66 208 876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76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76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76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76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76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76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76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76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76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76 011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76 012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08 480    2  - Ельнинское                       66 208 880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80 002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80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80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80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80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80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80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80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80 011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80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8 880 013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09 000    4  Глинковский муниципальный район    66 209 811 001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09 400    6  Сельские  поселения   Глинковск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cs="Courier New" w:ascii="Courier New" w:hAnsi="Courier New"/>
          <w:sz w:val="24"/>
          <w:szCs w:val="24"/>
        </w:rPr>
        <w:t>муниципального района/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09 403    8  - Болтутинское                     66 209 803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9 803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9 803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9 803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9 803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9 803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9 803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9 803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9 803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9 803 010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9 803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9 803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9 803 013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09 406    7  - Белохолмское                     66 209 806 001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9 806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9 806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9 806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9 806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9 806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9 806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9 806 008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9 806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9 806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9 806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9 806 012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09 408    4  - Бердниковское                    66 209 808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9 808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9 808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9 808 004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9 808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9 808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9 808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9 808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9 808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9 808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9 808 011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9 808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9 808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9 808 014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09 411    0  - Глинковское                      66 209 811 001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9 811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9 811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9 811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9 811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9 811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9 811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9 811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9 811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9 811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9 811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9 811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9 811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9 811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9 811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9 811 01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9 811 01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9 811 01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9 811 01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9 811 02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9 811 02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9 811 02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9 811 02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9 811 02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9 811 02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9 811 026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09 414    1  - Доброминское                     66 209 814 001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9 814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9 814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9 814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9 814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9 814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9 814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9 814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9 814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9 814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9 814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9 814 01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9 814 01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9 814 01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9 814 02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9 814 021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09 430    5  - Ромодановское                    66 209 830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9 830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9 830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9 830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9 830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9 830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9 830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9 830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9 830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9 830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09 830 012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11 000    1  Демидовский муниципальный район    66 211 501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11 100    7  Городские  поселения  Демидовск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cs="Courier New" w:ascii="Courier New" w:hAnsi="Courier New"/>
          <w:sz w:val="24"/>
          <w:szCs w:val="24"/>
        </w:rPr>
        <w:t>муниципального района/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11 101    4  - Демидовское                      66 211 501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30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30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30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30 006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11 153    0  - Пржевальское                     66 211 553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11 400    3  Сельские  поселения   Демидовск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cs="Courier New" w:ascii="Courier New" w:hAnsi="Courier New"/>
          <w:sz w:val="24"/>
          <w:szCs w:val="24"/>
        </w:rPr>
        <w:t>муниципального района/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11 405    2  - Баклановское                     66 211 805 001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05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05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05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05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05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05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05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05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05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05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05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05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05 01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05 01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05 01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05 01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05 02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05 02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05 02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05 02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05 027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11 410    5  - Борковское                       66 211 810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10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10 007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10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10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10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10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10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10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10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10 01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10 01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10 01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10 01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10 02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10 02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10 02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10 02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10 02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10 02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10 02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10 02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10 02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10 03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10 031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10 03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10 03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10 03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10 035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11 415    6  - Бородинское                      66 211 815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15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15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15 004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15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15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15 007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11 420    6  - Воробьевское                     66 211 820 001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20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20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20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20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20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20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20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20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20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20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20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20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20 01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20 017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20 01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20 019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11 435    9  - Дубровское                       66 211 835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35 002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35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35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35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35 008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11 440    9  - Жичицкое                         66 211 840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40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40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40 004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40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40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40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40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40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40 011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11 445    5  - Заборьевское                     66 211 845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45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45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45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45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45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45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45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45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45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45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45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45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45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45 015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11 450    5  - Закрутское                       66 211 850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50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50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50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50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50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50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50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50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50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50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50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50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50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50 015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11 455    1  - Закустищенское                   66 211 855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55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55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55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55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55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55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55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55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55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55 011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55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55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55 015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11 465    8  - Карцевское                       66 211 865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65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65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65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65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65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65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65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65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65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65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65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65 016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11 470    8  - Пересудовское                    66 211 870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70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70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70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70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70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70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70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70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70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70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70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70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70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70 015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11 475    4  - Полуяновское                     66 211 875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75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75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75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75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75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75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75 008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11 487    5  - Слободское                       66 211 887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87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87 004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87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87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87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87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87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87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87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87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87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87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87 01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87 01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87 01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87 01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87 02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87 02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87 02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87 02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87 02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87 02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87 027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11 490    0  - Титовщинское                     66 211 890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90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90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90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90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90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90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90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90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90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90 012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90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90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90 015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11 495    7  - Шаповское                        66 211 895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95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95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95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95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95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95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95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95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95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95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95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95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95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95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95 01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95 01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95 01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95 01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1 895 020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14 000    5  Дорогобужский муниципальный район  66 214 501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14 100    0  Городские поселения Дорогобужск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cs="Courier New" w:ascii="Courier New" w:hAnsi="Courier New"/>
          <w:sz w:val="24"/>
          <w:szCs w:val="24"/>
        </w:rPr>
        <w:t>муниципального района/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14 101    8  - Дорогобужское                    66 214 501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14 153    4  - Верхнеднепровское                66 214 553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14 400    7  Сельские поселения  Дорогобужск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cs="Courier New" w:ascii="Courier New" w:hAnsi="Courier New"/>
          <w:sz w:val="24"/>
          <w:szCs w:val="24"/>
        </w:rPr>
        <w:t>муниципального района/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14 405    3  - Алексинское                      66 214 805 001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4 805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4 805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4 805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4 805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4 805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4 805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4 805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4 805 010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4 805 011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14 410    3  - Балакиревское                    66 214 810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4 810 002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4 810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4 810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4 810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4 810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4 810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4 810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4 810 009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14 415    0  - Васинское                        66 214 815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4 815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4 815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4 815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4 815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4 815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4 815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4 815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4 815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4 815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4 815 011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14 425    6  - Княщинское                       66 214 825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4 825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4 825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4 825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4 825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4 825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4 825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4 825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4 825 009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14 430    6  - Кузинское                        66 214 830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4 830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4 830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4 830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4 830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4 830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4 830 007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14 440    2  - Михайловское                     66 214 840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4 840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4 840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4 840 004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4 840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4 840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4 840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4 840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4 840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4 840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4 840 011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14 445    9  - Полибинское                      66 214 845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4 845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4 845 005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4 845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4 845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4 845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4 845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4 845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4 845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4 845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4 845 013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14 450    9  - Озерищенское                     66 214 850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4 850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4 850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4 850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4 850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4 850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4 850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4 850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4 850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4 850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4 850 011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14 460    5  - Слойковское                      66 214 860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4 860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4 860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4 860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4 860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4 860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4 860 008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14 465    1  - Усвятское                        66 214 865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4 865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4 865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4 865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4 865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4 865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4 865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4 865 008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4 865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4 865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4 865 011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14 470    1  - Ушаковское                       66 214 870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4 870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4 870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4 870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4 870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4 870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4 870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4 870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4 870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4 870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4 870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4 870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4 870 013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14 475    8  - Фрунзенское                      66 214 875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4 875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4 875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4 875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4 875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4 875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4 875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4 875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4 875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4 875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4 875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4 875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4 875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4 875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4 875 015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16 000    4  Духовщинский муниципальный район   66 216 501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16 100    7  Городские поселения  Духовщинск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cs="Courier New" w:ascii="Courier New" w:hAnsi="Courier New"/>
          <w:sz w:val="24"/>
          <w:szCs w:val="24"/>
        </w:rPr>
        <w:t>муниципального района/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16 101    7  - Духовщинское                     66 216 501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12 038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16 155    8  - Озерненское                      66 216 55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16 02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16 030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16 03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16 03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16 044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16 400    6  Сельские  поселения  Духовщинск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cs="Courier New" w:ascii="Courier New" w:hAnsi="Courier New"/>
          <w:sz w:val="24"/>
          <w:szCs w:val="24"/>
        </w:rPr>
        <w:t>муниципального района/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16 404    5  - Бабинское                        66 216 880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80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80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80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80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80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80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80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80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80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80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80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80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80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80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80 01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80 01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80 01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80 01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80 02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80 02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80 02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80 02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80 02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80 02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80 02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80 02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80 02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80 02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80 03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80 03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80 032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16 407    7  - Бересневское                     66 216 807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07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07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07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07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07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07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07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07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07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07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07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07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07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07 01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07 01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07 01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07 01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07 02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07 02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07 02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07 02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07 02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07 02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07 02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07 02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07 02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07 02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07 03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07 03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07 03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07 03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07 03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07 03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07 03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07 03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07 03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07 03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07 04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07 041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07 04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07 04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07 04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07 045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16 412    7  - Булгаковское                     66 216 812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12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12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12 004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12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12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12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12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12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12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12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12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12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12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12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12 01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12 01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12 01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12 01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12 02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12 02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12 02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12 02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12 02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12 02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12 02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12 02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12 02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12 02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12 03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12 03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12 03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12 03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12 03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12 03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12 03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12 03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12 039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16 424    8  - Добринское                       66 216 816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16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16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16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16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16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16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16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16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16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16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16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16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16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16 01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16 01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16 01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16 01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16 02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16 02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16 02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16 02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16 02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16 02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16 02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16 02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16 02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16 03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16 03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16 03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16 03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16 03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16 03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16 03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16 04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16 04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16 04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16 043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16 448    4  - Пречистенское                    66 216 848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48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48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48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48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48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48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48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48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48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48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48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48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48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48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48 01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48 01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48 01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48 01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48 02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48 02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48 02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48 02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48 02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48 02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48 02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48 02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48 03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48 03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48 03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48 03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48 03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48 03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48 03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48 03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48 03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48 03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48 04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48 04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48 04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48 04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48 04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48 04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48 04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48 04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48 04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48 04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48 050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48 05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48 052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16 468    2  - Третьяковское                    66 216 868 001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68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68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68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68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68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68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68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68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68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68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68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68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68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68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68 01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68 01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68 01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68 01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68 02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68 02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68 02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68 02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6 868 024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19 000    8  Ельнинский муниципальный район     66 219 501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19 100    3  Городские  поселения   Ельнинск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cs="Courier New" w:ascii="Courier New" w:hAnsi="Courier New"/>
          <w:sz w:val="24"/>
          <w:szCs w:val="24"/>
        </w:rPr>
        <w:t>муниципального района/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19 101    0  - Ельнинское                       66 219 501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92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92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92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92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92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92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92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92 009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92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92 011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19 400    8  Сельские   поселения   Ельнинск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cs="Courier New" w:ascii="Courier New" w:hAnsi="Courier New"/>
          <w:sz w:val="24"/>
          <w:szCs w:val="24"/>
        </w:rPr>
        <w:t>муниципального района/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19 416    0  - Бобровичское                     66 219 816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16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16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16 004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16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16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16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16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16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16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16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16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16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16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16 01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16 01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16 01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16 019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16 02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16 02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16 02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16 023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19 440    5  - Коробецкое                       66 219 840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40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40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40 005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40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40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40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40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40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40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40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40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40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40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40 01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40 01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40 01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40 01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40 020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40 02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40 02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40 023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19 448    3  - Новоспасское                     66 219 848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48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48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48 004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48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48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48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48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48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48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48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48 014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48 015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19 452    6  - Леонидовское                     66 219 852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52 002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52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52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52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52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52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52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52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52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52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52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52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52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52 01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52 01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52 01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52 01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52 02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52 02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52 02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52 023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19 456    5  - Мазовское                        66 219 856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56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56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56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56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56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56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56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56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56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56 011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56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56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56 014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19 458    1  - Малышевское                      66 219 858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58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58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58 004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58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58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58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58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58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58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58 012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58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58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58 016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19 460    8  - Мутищенское                      66 219 860 001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60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60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60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60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60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60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60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60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60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60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60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60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60 01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60 01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60 018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60 01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60 02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60 021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19 472    9  - Пронинское                       66 219 872 001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72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72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72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72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72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72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72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72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72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72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72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72 014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19 476    8  - Рождественское                   66 219 876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76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76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76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76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76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76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76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76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76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76 011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19 484    0  - Теренинское                      66 219 884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84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84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84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84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84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84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84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84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84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19 884 011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21 000    5  Ершичский муниципальный район      66 221 833 001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21 400    7  Сельские   поселения    Ершичск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cs="Courier New" w:ascii="Courier New" w:hAnsi="Courier New"/>
          <w:sz w:val="24"/>
          <w:szCs w:val="24"/>
        </w:rPr>
        <w:t>муниципального района/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21 411    0  - Беседковское                     66 221 811 001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1 811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1 811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1 811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1 811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1 811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1 811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1 811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1 811 009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1 811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1 811 011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21 414    2  - Воргинское                       66 221 814 001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21 422    4  - Егоровское                       66 221 822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1 822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1 822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1 822 004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1 822 005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21 433    8  - Ершичское                        66 221 833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1 833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1 833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1 833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1 833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1 833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1 833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1 833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1 833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1 833 010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1 833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1 833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1 833 013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21 444    1  - Кузьмичское                      66 221 844 001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1 844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1 844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1 844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1 844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1 844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1 844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1 844 009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21 455    5  - Поселковское                     66 221 855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1 855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1 855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1 855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1 855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1 855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1 855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1 855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1 855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1 855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1 855 012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1 855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1 855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1 855 015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21 466    9  - Руханское                        66 221 866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1 866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1 866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1 866 004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1 866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1 866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1 866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1 866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1 866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1 866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1 866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1 866 012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21 477    2  - Сеннянское                       66 221 877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1 877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1 877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1 877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1 877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1 877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1 877 007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21 488    6  - Сукромлянское                    66 221 888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1 888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1 888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1 888 004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1 888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1 888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1 888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1 888 008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23 000    4  Кардымовский муниципальный район   66 223 551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23 100    3  Городские поселения  Кардымовск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cs="Courier New" w:ascii="Courier New" w:hAnsi="Courier New"/>
          <w:sz w:val="24"/>
          <w:szCs w:val="24"/>
        </w:rPr>
        <w:t>муниципального района/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23 151    9  - Кардымовское                     66 223 551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12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12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12 018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23 400    6  Сельские  поселения  Кардымовск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cs="Courier New" w:ascii="Courier New" w:hAnsi="Courier New"/>
          <w:sz w:val="24"/>
          <w:szCs w:val="24"/>
        </w:rPr>
        <w:t>муниципального района/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23 410    2  - Каменское                        66 223 810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10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10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10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10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10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10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10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10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10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10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10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10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10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10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10 01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10 01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10 01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10 01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10 02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10 02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10 02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10 02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10 02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10 026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10 02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28 007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23 412    7  - Березкинское                     66 223 812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12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12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12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12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12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12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12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12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12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12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12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12 01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12 017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23 418    0  - Мольковское                      66 223 818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18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18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18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18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18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18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18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18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18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18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18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18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18 01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18 01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18 01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18 01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18 020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18 02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18 02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18 02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18 024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23 422    3  - Нетризовское                     66 223 822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22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22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22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22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22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22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22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22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22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22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22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22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22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22 01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22 01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22 01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22 020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23 426    2  - Первомайское                     66 223 826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26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26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26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26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26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26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26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26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26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26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26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26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26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26 01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26 01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26 018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23 428    7  - Шокинское                        66 223 828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28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28 004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28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28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40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40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40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40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40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40 006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40 007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23 430    5  - Соловьевское                     66 223 830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30 002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30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30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30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30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30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30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30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30 010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30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30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30 013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23 432    8  - Тюшинское                        66 223 816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16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16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16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16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32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32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32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32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32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32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32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32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32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32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32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32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32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32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32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32 01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32 01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32 01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32 01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32 02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32 02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32 02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32 02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32 02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32 025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32 02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32 02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32 02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3 832 029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24 000    9  Краснинский муниципальный район    66 224 551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24 100    4  Городские  поселения  Краснинск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cs="Courier New" w:ascii="Courier New" w:hAnsi="Courier New"/>
          <w:sz w:val="24"/>
          <w:szCs w:val="24"/>
        </w:rPr>
        <w:t>муниципального района/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24 151    3  - Краснинское                      66 224 551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551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551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551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551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551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551 006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24 400    0  Сельские  поселения   Краснинск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cs="Courier New" w:ascii="Courier New" w:hAnsi="Courier New"/>
          <w:sz w:val="24"/>
          <w:szCs w:val="24"/>
        </w:rPr>
        <w:t>муниципального района/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24 405    7  - Викторовское                     66 224 805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05 002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05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05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05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05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05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05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05 010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24 410    7  - Волковское                       66 224 810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10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10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10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10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10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10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10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47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47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47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47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47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47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47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47 008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24 415    3  - Волоедовское                     66 224 815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15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15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15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15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15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15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15 011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24 425    3  - Глубокинское                     66 224 825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25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25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25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25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25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25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25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25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25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25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25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25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25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25 016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24 430    6  - Гусинское                        66 224 830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30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30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30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30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30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30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30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30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30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30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30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30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30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30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30 01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30 01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30 018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30 019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24 435    6  - Красновское                      66 224 835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35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35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35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35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35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35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35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35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35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35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35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35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35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35 01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35 01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35 01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35 01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35 02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35 02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35 02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35 02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35 02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35 025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24 445    2  - Малеевское                       66 224 840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40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40 006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40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40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45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45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45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45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45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45 006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45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45 008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24 450    2  - Маньковское                      66 224 850 001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50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50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50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50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50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50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50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50 009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50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50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50 012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24 455    9  - Мерлинское                       66 224 840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40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40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40 007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55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55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55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55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55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55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55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55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55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55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55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55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55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55 014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24 460    9  - Нейковское                       66 224 860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60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60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60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60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60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60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60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60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60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60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60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60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60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60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60 016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24 465    5  - Октябрьское                      66 224 865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65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65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65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65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65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65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65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65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65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65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65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65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65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65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65 01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65 017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24 470    5  - Павловское                       66 224 870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70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70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70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70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70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70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70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70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4 870 010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27 000    2  Монастырщинский      муниципальный 66 227 55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cs="Courier New" w:ascii="Courier New" w:hAnsi="Courier New"/>
          <w:sz w:val="24"/>
          <w:szCs w:val="24"/>
        </w:rPr>
        <w:t>район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27 100    8  Городские                посе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cs="Courier New" w:ascii="Courier New" w:hAnsi="Courier New"/>
          <w:sz w:val="24"/>
          <w:szCs w:val="24"/>
        </w:rPr>
        <w:t>Монастырщинского    муниципаль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cs="Courier New" w:ascii="Courier New" w:hAnsi="Courier New"/>
          <w:sz w:val="24"/>
          <w:szCs w:val="24"/>
        </w:rPr>
        <w:t>района/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27 151    7  - Монастырщинский                  66 227 55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551 001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27 400    4  Сельские                 посе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cs="Courier New" w:ascii="Courier New" w:hAnsi="Courier New"/>
          <w:sz w:val="24"/>
          <w:szCs w:val="24"/>
        </w:rPr>
        <w:t>Монастырщинского    муниципаль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cs="Courier New" w:ascii="Courier New" w:hAnsi="Courier New"/>
          <w:sz w:val="24"/>
          <w:szCs w:val="24"/>
        </w:rPr>
        <w:t>района/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27 405    0  - Александровское                  66 227 805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05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05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05 005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05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05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05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05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05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05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55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55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55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55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55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55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55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55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55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55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55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55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55 016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27 410    0  - Барсуковское                     66 227 810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10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10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10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10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10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10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10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10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10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10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10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10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10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10 01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10 01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10 01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10 019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10 02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10 021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27 420    7  - Гоголевское                      66 227 808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08 002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08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08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08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08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20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20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20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40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40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40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40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40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40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40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40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40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40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40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40 013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27 425    3  - Добросельское                    66 227 825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25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25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25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25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25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25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25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25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25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25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68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68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68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68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68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68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68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68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68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68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68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68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68 014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27 450    6  - Слободское                       66 227 850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50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50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50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50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50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50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50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50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50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50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50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50 01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50 01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50 01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50 019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27 460    2  - Новомихайловское                 66 227 860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60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60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60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60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60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60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60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60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60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60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60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60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60 01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60 01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60 01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60 01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60 020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27 465    9  - Любавичское                      66 227 865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65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65 004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65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65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65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65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65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65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65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65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65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65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65 01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65 01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65 01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65 01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65 020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65 021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27 475    5  - Татарское                        66 227 815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15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15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15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15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15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15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15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15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15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15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15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15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75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75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75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75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75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75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75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75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75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75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75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75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75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75 01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75 01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75 01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75 01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75 02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75 021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75 022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27 480    5  - Соболевское                      66 227 880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80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80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80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80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80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80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80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80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80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80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80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80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80 01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80 01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80 01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80 01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80 02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80 02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80 02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80 02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80 02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80 02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80 02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80 02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80 02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80 02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80 03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80 03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80 03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80 03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80 03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27 880 035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30 000    4  Новодугинский муниципальный район  66 230 835 001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30 400    6  Сельские поселения  Новодугинск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cs="Courier New" w:ascii="Courier New" w:hAnsi="Courier New"/>
          <w:sz w:val="24"/>
          <w:szCs w:val="24"/>
        </w:rPr>
        <w:t>муниципального района/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30 410    2  - Высоковское                      66 230 810 001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10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10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10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10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10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10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10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10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10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10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10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10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10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10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10 01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10 01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10 01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10 01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10 02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10 02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10 02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10 02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10 02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10 02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10 02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10 02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10 02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10 02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10 03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10 03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10 03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10 03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10 03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10 03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10 036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30 415    9  - Днепровское                      66 230 815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15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15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15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15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15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15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15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15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15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15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15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15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15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15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15 01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15 01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15 01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15 01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15 02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15 02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15 02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15 02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15 02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15 02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15 02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15 02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15 02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15 03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15 03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15 03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15 03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15 03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15 03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15 03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15 03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15 03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15 03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15 04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15 04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15 04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15 04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15 04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15 04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15 04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15 04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15 04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15 04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15 05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15 05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15 05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15 05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15 05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15 05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15 05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15 05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15 05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15 05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15 06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15 06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15 06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15 06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15 064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15 06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15 06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15 067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30 420    9  - Извековское                      66 230 820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20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20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20 004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20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20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20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20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20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20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20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20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20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20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20 01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20 01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20 01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20 01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20 02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20 02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20 02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20 02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20 02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20 02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20 02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20 02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20 02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20 02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20 03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20 03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20 03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20 03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20 03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20 03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20 03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20 03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20 03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20 03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20 04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20 04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20 042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20 04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20 04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20 04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20 046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30 425    5  - Капустинское                     66 230 825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25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25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25 005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25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25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25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25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25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25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25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25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25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25 01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25 01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25 01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25 01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25 021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30 435    1  - Новодугинское                    66 230 835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35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35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35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35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35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35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35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35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35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35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35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35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35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35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35 01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35 01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35 01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35 02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35 02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35 02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35 02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35 02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35 02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35 026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35 02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35 02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35 02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35 030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30 440    1  - Тесовское                        66 230 840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40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40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40 004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40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40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40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40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40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40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40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40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40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40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40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40 01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40 01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40 01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40 01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40 02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40 02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40 02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0 840 023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33 000    8  Починковский муниципальный район   66 233 501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33 100    3  Городские поселения  Починковск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cs="Courier New" w:ascii="Courier New" w:hAnsi="Courier New"/>
          <w:sz w:val="24"/>
          <w:szCs w:val="24"/>
        </w:rPr>
        <w:t>муниципального района/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33 101    0  - Починковское                     66 233 501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33 155    1  - Стодолищенское                   66 233 885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85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85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85 004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85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85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85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85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85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85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85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85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85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85 01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85 01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85 01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85 01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85 02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85 02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85 02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85 02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85 024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33 400    0  Сельские  поселения  Починковск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cs="Courier New" w:ascii="Courier New" w:hAnsi="Courier New"/>
          <w:sz w:val="24"/>
          <w:szCs w:val="24"/>
        </w:rPr>
        <w:t>муниципального района/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33 415    2  - Васьковское                      66 233 815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15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15 004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15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15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15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15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15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15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20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20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20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20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20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20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20 012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33 422    7  - Даньковское                      66 233 846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46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46 004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46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46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46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95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95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95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95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95 008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33 425    9  - Ивановское                       66 233 825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25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25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25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25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25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25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25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25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25 010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33 430    9  - Климщинское                      66 233 805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05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05 006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05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05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05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30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30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30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30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30 005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30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30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30 008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33 435    5  - Княжинское                       66 233 835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35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35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35 005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35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35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35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35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35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35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35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35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35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35 01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60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60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60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60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60 007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33 440    5  - Краснознаменское                 66 233 840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40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40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40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40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40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40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40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40 010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33 445    1  - Ленинское                        66 233 845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45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45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45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45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45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45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45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45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45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45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45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45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80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80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80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80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80 005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80 006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33 447    6  - Лосненское                       66 233 847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47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47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47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47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70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70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70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70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70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70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70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70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70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70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83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83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83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83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83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83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83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83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83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83 010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83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83 012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33 449    0  - Лысовское                        66 233 849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49 002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49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49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75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75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75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75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75 006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75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75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75 010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33 450    1  - Мурыгинское                      66 233 848 002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48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48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48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48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48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50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50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50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50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50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50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50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50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50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50 010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33 455    8  - Переснянское                     66 233 855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55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55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55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55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55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55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55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55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55 012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33 460    8  - Прилеповское                     66 233 860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60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60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60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60 007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33 465    4  - Прудковское                      66 233 822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22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65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65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65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65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65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65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65 008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65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65 010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33 470    4  - Рябцевское                       66 233 870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70 002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70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70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70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70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70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70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70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70 011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33 480    0  - Сельцовское                      66 233 880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80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80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80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80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80 006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33 483    2  - Старинковское                    66 233 883 001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83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83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83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83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83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83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83 008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83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83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83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83 012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33 490    7  - Стригинское                      66 233 890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90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90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90 004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90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90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90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90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90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90 010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33 495    3  - Шаталовское                      66 233 805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05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05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05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05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05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05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05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05 01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95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95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95 006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33 497    8  - Шмаковское                       66 233 810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10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10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10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10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10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97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97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97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97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97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97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97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3 897 010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36 000    1  Рославльский муниципальный район   66 236 501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36 100    7  Городские поселения  Рославльск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cs="Courier New" w:ascii="Courier New" w:hAnsi="Courier New"/>
          <w:sz w:val="24"/>
          <w:szCs w:val="24"/>
        </w:rPr>
        <w:t>муниципального района/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36 101    4  - Рославльское                     66 236 501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36 400    3  Сельские  поселения  Рославльск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cs="Courier New" w:ascii="Courier New" w:hAnsi="Courier New"/>
          <w:sz w:val="24"/>
          <w:szCs w:val="24"/>
        </w:rPr>
        <w:t>муниципального района/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36 404    2  - Волковичское                     66 236 804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04 002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04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04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04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04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04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04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04 010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36 408    1  - Астапковичское                   66 236 808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08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08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08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08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08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08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08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08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08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08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08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08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08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08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08 016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36 412    4  - Богдановское                     66 236 812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12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12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12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12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12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12 008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36 420    6  - Грязенятское                     66 236 820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20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20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20 004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20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20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20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20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20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20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20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20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20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20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20 01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20 01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20 01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20 019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20 02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20 02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20 022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36 427    7  - Ивановское                       66 236 827 001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27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27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27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27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27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27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27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27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27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27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27 01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27 01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27 01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27 01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27 020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36 430    2  - Екимовичское                     66 236 830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30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30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30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30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30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30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30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30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30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30 011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30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30 013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36 434    1  - Епишевское                       66 236 834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34 002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34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34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34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34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34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34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34 009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34 010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36 438    0  - Жарынское                        66 236 838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38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38 004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38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38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38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38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38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38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38 011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38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38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38 014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36 442    3  - Кирилловское                     66 236 842 001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42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42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42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42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42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42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42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42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42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42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42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42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42 01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42 01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42 019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42 020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36 446    2  - Костыревское                     66 236 846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46 002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46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46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46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46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46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46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46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46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46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46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46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46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46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46 01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46 01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46 01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46 01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46 02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46 02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46 022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36 453    7  - Крапивенское                     66 236 853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53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53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53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53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53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53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53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53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53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53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53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53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53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53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53 01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53 01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53 01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53 02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53 02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53 02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53 02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53 02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53 02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53 02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53 02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53 02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53 03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53 03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53 032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36 458    3  - Лесниковское                     66 236 858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58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58 005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58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58 007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36 460    1  - Липовское                        66 236 860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60 002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60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60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60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60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60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60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60 009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36 462    6  - Любовское                        66 236 862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62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62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62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62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62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62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62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62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62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62 011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62 012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36 470    8  - Остерское                        66 236 870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70 002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70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70 004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36 472    2  - Перенское                        66 236 872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72 002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72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72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72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72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72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72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72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72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72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72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72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72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72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72 016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36 476    1  - Пригорьевское                    66 236 876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76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76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76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76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76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76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76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76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76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76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76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76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76 01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76 01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76 01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76 01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76 02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76 02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76 02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76 02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76 02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76 02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76 02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76 02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76 029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36 480    4  - Рославльское                     66 236 880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80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80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80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80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80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80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80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80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80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80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80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80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80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80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80 016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36 484    3  - Савеевское                       66 236 884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84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84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84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84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84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84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84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84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84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84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84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84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84 01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84 01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84 01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84 01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84 020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84 02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84 02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84 023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36 488    2  - Сырокоренское                    66 236 888 001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88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88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88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88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88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88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88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88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88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88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88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88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88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88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88 016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88 017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36 492    5  - Хорошовское                      66 236 892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92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92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92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92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92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92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92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92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92 010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92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6 892 012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38 000    0  Руднянский муниципальный район     66 238 501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38 100    6  Городские  поселения   Руднянск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cs="Courier New" w:ascii="Courier New" w:hAnsi="Courier New"/>
          <w:sz w:val="24"/>
          <w:szCs w:val="24"/>
        </w:rPr>
        <w:t>муниципального района/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38 101    3  - Руднянское                       66 238 501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38 153    9  - Голынковское                     66 238 553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38 400    2  Сельские   поселения   Руднянск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cs="Courier New" w:ascii="Courier New" w:hAnsi="Courier New"/>
          <w:sz w:val="24"/>
          <w:szCs w:val="24"/>
        </w:rPr>
        <w:t>муниципального района/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38 415    5  - Смолиговское                     66 238 815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15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15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15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15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15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15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15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15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15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15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15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15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15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15 01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15 01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15 01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15 01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15 02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15 02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15 02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15 02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15 02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15 02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15 02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15 027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15 02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15 02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15 030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38 433    3  - Кляриновское                     66 238 833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33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33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33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33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33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33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33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33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33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33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33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33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33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33 01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33 01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33 01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33 01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33 02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33 02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33 02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33 02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33 02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33 02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33 02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33 02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33 02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33 02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33 030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38 438    0  - Кругловское                      66 238 838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38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38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38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38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38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38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38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38 009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38 450    4  - Любавичское                      66 238 850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50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50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50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50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50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50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50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50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50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50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50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50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50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50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50 01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50 01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50 01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50 01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50 02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50 02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50 02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50 02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50 02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50 02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50 02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50 02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50 02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50 02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50 03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50 03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50 03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50 033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38 460    0  - Переволочское                    66 238 860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60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60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60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60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60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60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60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60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60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60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60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60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60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60 01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60 01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60 01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60 019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38 475    3  - Понизовское                      66 238 875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75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75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75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75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75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75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75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75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75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75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75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75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75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75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75 01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75 01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75 01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75 01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75 02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75 02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75 02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75 02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75 02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75 02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75 02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75 02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75 02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75 02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75 03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75 03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75 03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75 03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75 03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75 03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75 03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75 03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75 03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75 03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75 04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75 04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75 04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75 04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75 04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75 04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75 04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75 04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75 04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75 04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75 05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75 05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75 05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75 05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75 05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75 05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75 05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75 05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75 05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75 05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75 06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75 06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75 06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75 063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38 494    9  - Чистиковское                     66 238 894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94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94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94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94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94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94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94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94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94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94 011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38 495    6  - Казимировское                    66 238 895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95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95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95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95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95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95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95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95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95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95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95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95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95 01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95 01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95 01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95 01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38 895 020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41 000    2  Сафоновский муниципальный район    66 241 501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41 100    8  Городские  поселения  Сафоновск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cs="Courier New" w:ascii="Courier New" w:hAnsi="Courier New"/>
          <w:sz w:val="24"/>
          <w:szCs w:val="24"/>
        </w:rPr>
        <w:t>муниципального района/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41 101    5  - Сафоновский                      66 241 501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41 153    1  - Издешковское                     66 241 553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41 400    4  Сельские  поселения   Сафоновск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cs="Courier New" w:ascii="Courier New" w:hAnsi="Courier New"/>
          <w:sz w:val="24"/>
          <w:szCs w:val="24"/>
        </w:rPr>
        <w:t>муниципального района/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41 410    0  - Барановское                      66 241 810 001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10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10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10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10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10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10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10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10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10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10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10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10 014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41 415    7  - Беленинское                      66 241 815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15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15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15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15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15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15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15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15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15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15 011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15 013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41 417    1  - Вадинское                        66 241 817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65 001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65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65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65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65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65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65 008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41 420    7  - Васильевское                     66 241 820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20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20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20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20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20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20 007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41 425    3  - Вышегорское                      66 241 825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25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25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25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25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25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25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25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25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25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25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25 013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41 430    3  - Богдановщинское                  66 241 830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30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30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30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30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30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30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30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30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30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30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30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30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30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30 01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30 01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30 01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30 019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30 020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41 435    3  - Дроздовское                      66 241 835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35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35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35 004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41 440    6  - Дуровское                        66 241 840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40 002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40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40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40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40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40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40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40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40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40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40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40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40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40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40 016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41 445    6  - Зимницкое                        66 241 805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05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05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05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05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05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05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05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45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45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45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45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45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45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45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45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50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50 004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50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50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50 012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41 455    2  - Игнатковское                     66 241 855 001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55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55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55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55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55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55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55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55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55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55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55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55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55 01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55 01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55 01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55 01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55 02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55 02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55 02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55 02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55 024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41 460    2  - Казулинское                      66 241 860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60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60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60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60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60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60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60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60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60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60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60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60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60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60 015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41 470    9  - Николо-Погореловское             66 241 870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70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70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70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70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70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70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70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70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70 010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41 475    5  - Прудковское                      66 241 875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75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75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75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75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75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75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75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75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75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75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75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75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75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75 01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75 01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75 01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75 019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41 480    5  - Пушкинское                       66 241 880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80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80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80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80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80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80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80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80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80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80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80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80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80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80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80 01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80 01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80 018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80 019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41 485    1  - Старосельское                    66 241 850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50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50 007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50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50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50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50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50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85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85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85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85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85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85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85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85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85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85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85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85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85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85 01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85 01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85 018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41 495    8  - Рыбковское                       66 241 895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1 895 002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44 000    6  Смоленский муниципальный район     66 401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44 400    8  Сельские   поселения   Смоленск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cs="Courier New" w:ascii="Courier New" w:hAnsi="Courier New"/>
          <w:sz w:val="24"/>
          <w:szCs w:val="24"/>
        </w:rPr>
        <w:t>муниципального района/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44 406    1  - Новосельское                     66 244 806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06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06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06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06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06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06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06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06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06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06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06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06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06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06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06 01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06 01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06 01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06 01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06 02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06 02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06 02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06 02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06 02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06 02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06 02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06 02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06 02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06 02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06 03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06 03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06 032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06 03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06 034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44 415    0  - Волоковское                      66 244 815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15 002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15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15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15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15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15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15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15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15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15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15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15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15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15 01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30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30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30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30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30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30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30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30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30 009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30 010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44 417    5  - Вязгинское                       66 244 817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17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17 004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17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17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17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17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17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17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17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17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17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17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17 01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17 01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17 01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17 02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17 022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17 024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44 421    8  - Гнездовское                      66 244 821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21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21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21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21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21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21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21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21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21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21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21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21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21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21 01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21 017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44 424    5  - Дивасовское                      66 244 824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24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24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24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24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24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24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24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24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24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24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24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24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24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24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24 01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24 01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24 01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24 01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24 02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24 02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24 02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24 02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24 02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24 02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24 026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44 430    7  - Замощанское                      66 244 830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30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30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30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30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30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30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30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30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30 010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44 433    9  - Касплянское                      66 244 833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33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33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33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33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33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33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33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33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33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33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33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33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33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33 015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44 436    0  - Катынское                        66 244 836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36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36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36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36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36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36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36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36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36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36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36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36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36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36 01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36 01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36 01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36 01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36 02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36 02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36 02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36 02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36 02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36 02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36 026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36 02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36 02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36 029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44 439    2  - Козинское                        66 244 839 001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39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39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39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39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39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39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39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39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39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39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39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39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39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39 01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39 017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39 01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39 01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39 02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39 021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44 442    8  - Корохоткинское                   66 244 842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42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42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42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42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42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42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42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42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42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42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42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42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42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42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42 01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42 01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42 021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42 02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42 023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44 445    0  - Кощинское                        66 244 845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45 002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45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45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45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45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45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45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45 010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45 011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44 454    9  - Лоинское                         66 244 822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22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22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22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22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22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22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22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22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22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22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22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22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22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22 01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22 01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22 01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22 01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22 02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22 02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22 02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22 02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22 02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54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54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54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54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54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54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54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54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54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54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54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54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54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54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54 01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54 01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54 018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54 01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54 020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44 465    2  - Михновское                       66 244 865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65 002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65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65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65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65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65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65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65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65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65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65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65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65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65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65 01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65 01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65 01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65 01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65 02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65 02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65 02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65 023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44 474    1  - Печерское                        66 244 874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74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74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74 004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44 476    6  - Пионерское                       66 244 876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76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76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76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76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76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76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76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76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76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76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76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76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76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76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76 01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76 01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76 01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76 01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76 02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76 02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76 022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44 482    3  - Пригорское                       66 244 882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82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82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82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82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82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82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82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82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82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82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82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82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82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82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82 01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82 01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82 01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82 01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82 02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82 02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82 02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82 02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82 02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82 026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82 02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82 02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82 029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44 484    8  - Сметанинское                     66 244 884 001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84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84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84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84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84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84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84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84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84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84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84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84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84 01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84 01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84 01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84 01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84 02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84 02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84 02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84 023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44 486    2  - Стабенское                       66 244 886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86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86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86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86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86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86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86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86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86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86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86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86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86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86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86 01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86 01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86 01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86 02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86 02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86 02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86 02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89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89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89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89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89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89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89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89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89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89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89 012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89 013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44 492    4  - Талашкинское                     66 244 868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68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68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68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68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68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68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68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92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92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92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92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92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92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92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92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92 009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92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92 011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44 498    3  - Хохловское                       66 244 898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98 002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98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98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98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98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98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98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98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98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98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98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98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98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98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98 01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98 017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4 898 018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46 000    5  Сычевский муниципальный район      66 246 501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46 100    0  Городские   поселения   Сычевск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cs="Courier New" w:ascii="Courier New" w:hAnsi="Courier New"/>
          <w:sz w:val="24"/>
          <w:szCs w:val="24"/>
        </w:rPr>
        <w:t>муниципального района/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46 101    8  - Сычевское                        66 246 501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46 400    7  Сельские   поселения    Сычевск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cs="Courier New" w:ascii="Courier New" w:hAnsi="Courier New"/>
          <w:sz w:val="24"/>
          <w:szCs w:val="24"/>
        </w:rPr>
        <w:t>муниципального района/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46 405    3  - Бехтеевское                      66 246 805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05 002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05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05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05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05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05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05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05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35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35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35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35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65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65 002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46 410    3  - Никольское                       66 246 810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10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10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10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10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10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10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10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10 010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46 415    9  - Середское                        66 246 815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15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15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15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15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15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15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15 008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46 420    1  - Мальцевское                      66 246 820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20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20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20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20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20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20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20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20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20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20 011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20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20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20 015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46 425    6  - Караваевское                     66 246 825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25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25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25 004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25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25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25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40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40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40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40 006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40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40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40 010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46 430    6  - Вараксинское                     66 246 830 001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30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30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30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30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30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30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30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30 010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30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30 012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46 445    9  - Хлепенское                       66 246 845 001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45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45 003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46 450    9  - Лукинское                        66 246 850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50 002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50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50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50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50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50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50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50 009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46 455    5  - Субботниковское                  66 246 855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55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55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55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55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55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55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55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55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55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55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55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55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55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55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55 01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55 017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46 460    5  - Суторминское                     66 246 860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60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60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60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60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60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60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60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60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60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60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60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60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60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60 01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60 01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60 018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46 470    1  - Дугинское                        66 246 870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70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70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70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70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70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70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70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70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70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70 011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70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70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6 870 015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48 000    4  Темкинский муниципальный район     66 248 850 001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48 400    6  Сельские   поселения   Темкинск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cs="Courier New" w:ascii="Courier New" w:hAnsi="Courier New"/>
          <w:sz w:val="24"/>
          <w:szCs w:val="24"/>
        </w:rPr>
        <w:t>муниципального района/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48 405    2  - Аносовское                       66 248 805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05 002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05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05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05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05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05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05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05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05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05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05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05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05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05 017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48 410    2  - Батюшковское                     66 248 810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10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10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10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10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10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10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10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10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10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10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10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10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10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10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10 01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10 01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10 018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10 019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48 415    9  - Васильевское                     66 248 815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15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15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15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15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15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15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15 008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48 420    9  - Вязищенское                      66 248 820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20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20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20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20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20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20 007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48 425    5  - Долматовское                     66 248 825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25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25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25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25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25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25 007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25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25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25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25 011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48 430    5  - Кикинское                        66 248 830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30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30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30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30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30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30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30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30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30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30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30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30 01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30 01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30 01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30 01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30 02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30 02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30 02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30 02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30 02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30 026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30 027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48 435    1  - Медведевское                     66 248 835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35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35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35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35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35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35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35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35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35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35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35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35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35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35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35 01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35 01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35 01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35 01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35 02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35 02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35 022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48 440    1  - Павловское                       66 248 840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40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40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40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40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40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40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40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40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40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40 011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40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40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40 014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48 445    8  - Селенское                        66 248 845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45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45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45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45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45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45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45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45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45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45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45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48 845 014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48 450    8  - Темкинское                       66 248 850 001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50 000    1  Угранский муниципальный район      66 250 551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50 100    7  Городские   поселения   Угранск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cs="Courier New" w:ascii="Courier New" w:hAnsi="Courier New"/>
          <w:sz w:val="24"/>
          <w:szCs w:val="24"/>
        </w:rPr>
        <w:t>муниципального района/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50 151    6  - Угранское                        66 250 55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551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551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551 003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50 400    3  Сельские   поселения    Угранск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cs="Courier New" w:ascii="Courier New" w:hAnsi="Courier New"/>
          <w:sz w:val="24"/>
          <w:szCs w:val="24"/>
        </w:rPr>
        <w:t>муниципального района/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50 405    8  - Дрожжинское                      66 250 805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05 002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05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05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05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05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05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05 008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50 410    0  - Арнишицкое                       66 250 810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10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10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10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10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10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10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10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10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10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10 011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50 414    9  - Великопольевское                 66 250 814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14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14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14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14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14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14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14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14 009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50 415    6  - Вешковское                       66 250 815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15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15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15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15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15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15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15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15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15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15 011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15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15 013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50 420    6  - Всходское                        66 250 820 001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20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20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20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20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20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20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20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20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20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20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20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20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20 014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50 425    2  - Желаньинское                     66 250 825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25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25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25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25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25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25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25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25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25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25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25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25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25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25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25 016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50 430    2  - Захарьевское                     66 250 830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30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30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30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30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30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30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30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30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30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30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30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30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30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30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30 016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50 435    9  - Знаменское                       66 250 835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35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35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35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35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35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35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35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35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35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35 011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35 012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50 440    9  - Ключиковское                     66 250 840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40 002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40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40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40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40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40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40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40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40 011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40 012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50 445    5  - Михалевское                      66 250 845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45 002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45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45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45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45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45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45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45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45 011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45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45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45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45 015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50 450    5  - Мытишинское                      66 250 850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50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50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50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50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50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50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50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50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50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50 011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50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50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50 014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50 460    1  - Подсосонское                     66 250 860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60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60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60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60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60 006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50 465    8  - Полдневское                      66 250 865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65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65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65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65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65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65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65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65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65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65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65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65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65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65 01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65 01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65 01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65 020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50 470    8  - Русановское                      66 250 870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70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70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70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70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70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70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70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70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70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70 011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70 012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50 475    4  - Слободское                       66 250 875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75 002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75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75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75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75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75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75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75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75 010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75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75 012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50 480    4  - Холмовское                       66 250 880 001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80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80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80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80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80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80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80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80 009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80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80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80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0 880 013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52 000    0  Хиславичский муниципальный район   66 252 551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52 100    6  Городские поселения  Хиславичск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cs="Courier New" w:ascii="Courier New" w:hAnsi="Courier New"/>
          <w:sz w:val="24"/>
          <w:szCs w:val="24"/>
        </w:rPr>
        <w:t>муниципального района/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52 151    5  - Хиславичское                     66 252 551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52 400    2  Сельские  поселения  Хиславичск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cs="Courier New" w:ascii="Courier New" w:hAnsi="Courier New"/>
          <w:sz w:val="24"/>
          <w:szCs w:val="24"/>
        </w:rPr>
        <w:t>муниципального района/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52 405    9  - Владимировское                   66 252 805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05 002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05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05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05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05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05 007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52 408    0  - Иозефовское                      66 252 808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08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08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08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08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08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08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08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08 009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52 410    9  - Кожуховичское                    66 252 810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10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10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10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10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10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10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10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10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10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10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10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10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35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35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35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35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35 005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35 006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52 415    5  - Колесниковское                   66 252 815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15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15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15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15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15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15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15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15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15 011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52 422    0  - Корзовское                       66 252 822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22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22 004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22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22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22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30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30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30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30 004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52 425    1  - Городищенское                    66 252 825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25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25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25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25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25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25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25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25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25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60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60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60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60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60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60 006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52 430    1  - Лобановское                      66 252 830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30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30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30 004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52 440    8  - Микшинское                       66 252 840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40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40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40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40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40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40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40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40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40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40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40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40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40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40 015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52 450    4  - Петропольское                    66 252 850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50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50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50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50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50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50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50 009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52 455    0  - Печерское                        66 252 820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20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20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20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20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50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50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50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50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50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50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50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50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55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55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55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55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55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55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55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55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55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55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55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55 014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55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55 01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55 01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55 019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52 465    7  - Соинское                         66 252 865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65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65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65 004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65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65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65 007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52 475    3  - Упинское                         66 252 875 001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75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75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75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75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75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75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75 008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75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75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75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75 012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52 480    3  - Череповское                      66 252 845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45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45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45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45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45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45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45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80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80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80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80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80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80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80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80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80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80 010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80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80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80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2 880 014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54 000    9  Холм-Жирковский      муниципальный 66 254 55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cs="Courier New" w:ascii="Courier New" w:hAnsi="Courier New"/>
          <w:sz w:val="24"/>
          <w:szCs w:val="24"/>
        </w:rPr>
        <w:t>район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54 100    5  Городские                посе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cs="Courier New" w:ascii="Courier New" w:hAnsi="Courier New"/>
          <w:sz w:val="24"/>
          <w:szCs w:val="24"/>
        </w:rPr>
        <w:t>Холм-Жирковского    муниципаль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cs="Courier New" w:ascii="Courier New" w:hAnsi="Courier New"/>
          <w:sz w:val="24"/>
          <w:szCs w:val="24"/>
        </w:rPr>
        <w:t>района/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54 151    4  - Холм-Жирковское                  66 254 551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75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75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75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75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75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75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75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75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75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75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75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75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75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75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75 01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75 01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75 01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75 01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75 02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75 02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75 022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54 400    1  Сельские                 посе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cs="Courier New" w:ascii="Courier New" w:hAnsi="Courier New"/>
          <w:sz w:val="24"/>
          <w:szCs w:val="24"/>
        </w:rPr>
        <w:t>Холм-Жирковского    муниципаль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cs="Courier New" w:ascii="Courier New" w:hAnsi="Courier New"/>
          <w:sz w:val="24"/>
          <w:szCs w:val="24"/>
        </w:rPr>
        <w:t>района/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54 405    8  - Агибаловское                     66 254 805 001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05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05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05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05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05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05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05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05 010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05 011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54 410    8  - Батуринское                      66 254 810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10 002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10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10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10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10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10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10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10 011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54 415    4  - Богдановское                     66 254 815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15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15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15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15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15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15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15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15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15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15 015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15 01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15 017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54 420    4  - Болышевское                      66 254 820 001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20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20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20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20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20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20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20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20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20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20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20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20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20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20 016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54 425    0  - Игоревское                       66 254 825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25 002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54 428    2  - Канютинское                      66 254 828 001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28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28 003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54 430    0  - Лехминское                       66 254 830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30 002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30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30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30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30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30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30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30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30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30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30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30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30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30 01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30 017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54 435    7  - Томское                          66 254 835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35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35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35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35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35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35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35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35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35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35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35 01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35 01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35 01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35 02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35 022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54 440    7  - Нахимовское                      66 254 840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40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40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40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40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40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40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40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40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40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40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40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40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40 01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40 01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40 01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40 01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40 02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40 02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40 02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40 024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54 445    3  - Никитинское                      66 254 845 001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54 455    4  - Печатниковское                   66 254 855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55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55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55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55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55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55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55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55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55 012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55 013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54 460    7  - Пигулинское                      66 254 860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60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60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60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60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60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60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60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60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60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60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60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60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60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60 01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60 01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60 01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60 019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60 020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54 470    6  - Стешинское                       66 254 870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70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70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70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70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70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70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70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70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70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70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70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70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70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70 01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70 017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54 472    0  - Тупиковское                      66 254 872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72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72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4 872 004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56 000    9  Шумячский муниципальный район      66 256 551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56 100    4  Городские   поселения   Шумячск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cs="Courier New" w:ascii="Courier New" w:hAnsi="Courier New"/>
          <w:sz w:val="24"/>
          <w:szCs w:val="24"/>
        </w:rPr>
        <w:t>муниципального района/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56 151    3  - Шумячское                        66 256 551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56 400    0  Сельские   поселения    Шумячск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cs="Courier New" w:ascii="Courier New" w:hAnsi="Courier New"/>
          <w:sz w:val="24"/>
          <w:szCs w:val="24"/>
        </w:rPr>
        <w:t>муниципального района/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56 405    7  - Снегиревское                     66 256 805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05 002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05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05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05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05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05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05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05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05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05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05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05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55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55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55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55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55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55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55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55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55 011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56 420    3  - Озерное                          66 256 815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15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15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15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15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15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15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15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15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20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20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20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20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20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20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20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30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30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30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30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30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30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30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30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30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30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65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65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65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65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65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65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65 008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65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65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65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65 012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56 425    2  - Краснооктябрьское                66 256 825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25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25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25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25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25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25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25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25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25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25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25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25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25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25 01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25 01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25 018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56 435    6  - Микуличское                      66 256 835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35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35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35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35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35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35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35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35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35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35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35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35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35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50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50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50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50 004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50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50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50 007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56 440    6  - Надейковичское                   66 256 822 001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22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22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22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22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22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22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22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22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40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40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40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40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40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40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40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40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40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40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40 011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56 445    2  - Первомайское                     66 256 810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10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10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10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10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10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10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10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10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10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10 012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10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45 001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56 460    9  - Студенецкое                      66 256 860 001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60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60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60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60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60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60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60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6 860 010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58 000    8  Ярцевский муниципальный район      66 258 501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58 100    3  Городские   поселения   Ярцевск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cs="Courier New" w:ascii="Courier New" w:hAnsi="Courier New"/>
          <w:sz w:val="24"/>
          <w:szCs w:val="24"/>
        </w:rPr>
        <w:t>муниципального района/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58 101    0  - Ярцевское                        66 258 501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58 400    3  Сельские   поселения    Ярцевск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cs="Courier New" w:ascii="Courier New" w:hAnsi="Courier New"/>
          <w:sz w:val="24"/>
          <w:szCs w:val="24"/>
        </w:rPr>
        <w:t>муниципального района/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58 415    2  - Капыревщинское                   66 258 815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8 815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8 815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8 815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8 815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8 815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8 815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8 815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8 815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8 815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8 815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8 815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8 815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8 815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8 815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8 815 01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8 880 009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58 425    9  - Репинское                        66 258 825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8 825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8 825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8 825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8 825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8 825 006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58 430    9  - Львовское                        66 258 830 001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8 830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8 830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8 830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8 830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8 830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8 830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8 830 009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8 830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8 830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8 830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8 830 014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58 433    0  - Миропольское                     66 258 833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8 833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8 833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8 833 004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8 833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8 833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8 833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8 833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8 833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8 833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8 833 012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8 833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8 833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8 833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8 833 016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58 435    5  - Михейковское                     66 258 835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8 835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8 835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8 835 004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8 835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8 835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8 835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8 835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8 835 009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58 445    1  - Мушковическое                    66 258 845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8 845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8 845 00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8 845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8 845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8 845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8 845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8 845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8 845 011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58 455    8  - Подрощинское                     66 258 845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8 845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8 845 01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8 845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8 855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8 855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8 855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8 855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8 855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8 855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8 855 007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8 860 00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8 860 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8 860 025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58 460    8  - Петровское                       66 258 860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8 860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8 860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8 860 004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8 860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8 860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8 860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8 860 0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8 860 01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8 860 01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8 860 01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8 860 01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8 860 01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8 860 019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8 860 02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8 860 02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8 860 02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8 860 026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58 470    4  - Кротовское                       66 258 870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8 870 002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58 480    0  - Суетовское                       66 258 860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8 860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8 880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8 880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8 880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8 880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8 880 00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8 880 00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8 880 007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8 880 008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8 880 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8 880 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8 880 012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658 490    7  - Зайцевское                       66 258 890 00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8 890 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8 890 0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8 890 004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258 890 005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700 000    6  Городские    округа     Смоленск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cs="Courier New" w:ascii="Courier New" w:hAnsi="Courier New"/>
          <w:sz w:val="24"/>
          <w:szCs w:val="24"/>
        </w:rPr>
        <w:t>области/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701 000    0  - Город Смоленск                   66 401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66 710 000    6  - Город Десногорск                 66 4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cs="Courier New" w:ascii="Courier New" w:hAnsi="Courier New"/>
          <w:sz w:val="24"/>
          <w:szCs w:val="24"/>
        </w:rPr>
        <w:t>66 410 000 002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color w:val="000080"/>
      <w:sz w:val="24"/>
      <w:szCs w:val="24"/>
    </w:rPr>
  </w:style>
  <w:style w:type="character" w:styleId="2">
    <w:name w:val="Заголовок 2 Знак"/>
    <w:basedOn w:val="Style10"/>
    <w:qFormat/>
    <w:rPr>
      <w:rFonts w:ascii="Arial" w:hAnsi="Arial" w:cs="Arial"/>
      <w:sz w:val="24"/>
      <w:szCs w:val="24"/>
    </w:rPr>
  </w:style>
  <w:style w:type="character" w:styleId="3">
    <w:name w:val="Заголовок 3 Знак"/>
    <w:basedOn w:val="Style10"/>
    <w:qFormat/>
    <w:rPr>
      <w:rFonts w:ascii="Arial" w:hAnsi="Arial" w:cs="Arial"/>
      <w:sz w:val="24"/>
      <w:szCs w:val="24"/>
    </w:rPr>
  </w:style>
  <w:style w:type="character" w:styleId="4">
    <w:name w:val="Заголовок 4 Знак"/>
    <w:basedOn w:val="Style10"/>
    <w:qFormat/>
    <w:rPr>
      <w:rFonts w:ascii="Arial" w:hAnsi="Arial" w:cs="Arial"/>
      <w:sz w:val="24"/>
      <w:szCs w:val="24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Опечатки"/>
    <w:qFormat/>
    <w:rPr>
      <w:color w:val="FF0000"/>
    </w:rPr>
  </w:style>
  <w:style w:type="character" w:styleId="Style13">
    <w:name w:val="Сравнение редакций. Добавленный фрагмент"/>
    <w:qFormat/>
    <w:rPr>
      <w:color w:val="0000FF"/>
    </w:rPr>
  </w:style>
  <w:style w:type="character" w:styleId="Style14">
    <w:name w:val="Сравнение редакций. Удаленный фрагмент"/>
    <w:qFormat/>
    <w:rPr>
      <w:strike/>
      <w:color w:val="8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0:42:00Z</dcterms:created>
  <dc:creator>Белова</dc:creator>
  <dc:description/>
  <cp:keywords/>
  <dc:language>en-US</dc:language>
  <cp:lastModifiedBy>Белова</cp:lastModifiedBy>
  <dcterms:modified xsi:type="dcterms:W3CDTF">2011-01-14T10:48:00Z</dcterms:modified>
  <cp:revision>2</cp:revision>
  <dc:subject/>
  <dc:title/>
</cp:coreProperties>
</file>